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87" w:hanging="425"/>
        <w:jc w:val="right"/>
        <w:rPr/>
      </w:pPr>
      <w:r>
        <w:rPr/>
        <w:t xml:space="preserve">Приложение № 1 </w:t>
      </w:r>
    </w:p>
    <w:p>
      <w:pPr>
        <w:pStyle w:val="Normal"/>
        <w:shd w:fill="FFFFFF" w:val="clear"/>
        <w:jc w:val="right"/>
        <w:rPr/>
      </w:pPr>
      <w:r>
        <w:rPr/>
        <w:t xml:space="preserve">к договору </w:t>
      </w:r>
    </w:p>
    <w:p>
      <w:pPr>
        <w:pStyle w:val="Style21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1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орудования</w:t>
      </w:r>
    </w:p>
    <w:p>
      <w:pPr>
        <w:pStyle w:val="Style21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ого на объектах АО «ПРЕОРАЖЕНСКНЕФТЬ»</w:t>
      </w:r>
    </w:p>
    <w:p>
      <w:pPr>
        <w:pStyle w:val="Style21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61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379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электрооборуд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тей и установок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количество.</w:t>
            </w:r>
          </w:p>
        </w:tc>
      </w:tr>
      <w:tr>
        <w:trPr>
          <w:trHeight w:val="268" w:hRule="atLeast"/>
        </w:trPr>
        <w:tc>
          <w:tcPr>
            <w:tcW w:w="10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фтедобыч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-70, 10 кВ, 74к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П 10/0,4кВ (1</w:t>
            </w:r>
            <w:r>
              <w:rPr>
                <w:lang w:val="en-US"/>
              </w:rPr>
              <w:t>0</w:t>
            </w:r>
            <w:r>
              <w:rPr/>
              <w:t xml:space="preserve">0кВА)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ПН- В/К-100-10/0,4-Т-У1 - 3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ТП 10/0,4кВ (160кВА)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ПН- В/К-160-10/0,4-Т-У1 - 29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ТП 10/0,4кВ (250кВА)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ПН- В/К-</w:t>
            </w:r>
            <w:r>
              <w:rPr>
                <w:lang w:val="en-US"/>
              </w:rPr>
              <w:t>25</w:t>
            </w:r>
            <w:r>
              <w:rPr/>
              <w:t>0-10/0,4-Т-У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ТП 10/0,4кВ (400кВА)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КТПН- В/К-400-10/0,4-Т-У1 - 19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ый разъединитель</w:t>
              <w:tab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ЛНД 10/400 – 131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щитный заземляющий контур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84</w:t>
            </w:r>
            <w:r>
              <w:rPr/>
              <w:t xml:space="preserve"> шт.</w:t>
            </w:r>
          </w:p>
        </w:tc>
      </w:tr>
      <w:tr>
        <w:trPr/>
        <w:tc>
          <w:tcPr>
            <w:tcW w:w="10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фтенасосная УПС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двигатель асинхронный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40кВт, 0,4кВ - 2шт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двигатель асинхронны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до 30кВт, 0,4кВ – 2 шт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двигатель асинхронны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о 5кВт, 0,4кВ - 3шт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плавного пус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П -0,4кВ Веспер </w:t>
            </w:r>
            <w:r>
              <w:rPr>
                <w:lang w:val="en-US"/>
              </w:rPr>
              <w:t>EI</w:t>
            </w:r>
            <w:r>
              <w:rPr/>
              <w:t>-7011-100Н 75кВт  2шт.</w:t>
            </w:r>
          </w:p>
          <w:p>
            <w:pPr>
              <w:pStyle w:val="Normal"/>
              <w:rPr/>
            </w:pPr>
            <w:r>
              <w:rPr/>
              <w:t xml:space="preserve">УПП -0,4кВ Веспер </w:t>
            </w:r>
            <w:r>
              <w:rPr>
                <w:lang w:val="en-US"/>
              </w:rPr>
              <w:t>EI</w:t>
            </w:r>
            <w:r>
              <w:rPr/>
              <w:t>-7002-060Н 45кВт  2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ветительная арматура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ЗГ 200 - 6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овая сеть 0,4к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пределительная сеть 0,4к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ный заземляющий контур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т.</w:t>
            </w:r>
          </w:p>
        </w:tc>
      </w:tr>
      <w:tr>
        <w:trPr/>
        <w:tc>
          <w:tcPr>
            <w:tcW w:w="10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орн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Щит расределительный-0.4кВ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Р-0,4кВ -1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ит освещения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-0,4кВ -1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ветительная арматура </w:t>
              <w:tab/>
              <w:tab/>
              <w:t>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П12 2х40 - 1</w:t>
            </w:r>
            <w:r>
              <w:rPr>
                <w:lang w:val="en-US"/>
              </w:rPr>
              <w:t>2</w:t>
            </w:r>
            <w:r>
              <w:rPr/>
              <w:t>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овая сеть 0,4к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пределительная сеть 0,4к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ный заземляющий контур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т.</w:t>
            </w:r>
          </w:p>
        </w:tc>
      </w:tr>
      <w:tr>
        <w:trPr/>
        <w:tc>
          <w:tcPr>
            <w:tcW w:w="10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щитов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 0,4 кВ</w:t>
              <w:tab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-0,4кВ -2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Щит расределительный-0.4кВ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Р-0,4кВ -1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Щит управления-0.4кВ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У-0,4кВ – 3шт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Щит освещения-0.4кВ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О-0,4кВ  – 1шт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ный заземляющий контур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10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донасосная УПС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двигатель асинхронны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кВт - 1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двигатель асинхронны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кВт - 2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двигатель асинхронны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кВт - 4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ит распределительный силово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Р-0,4кВ, 1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ный заземляющий контур БРХ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ветительная арматура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Г-200 - 4 шт.</w:t>
            </w:r>
          </w:p>
        </w:tc>
      </w:tr>
      <w:tr>
        <w:trPr/>
        <w:tc>
          <w:tcPr>
            <w:tcW w:w="10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фтеналив (ПНН-8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двигатель асинхронный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30кВт, 0,4кВ - 2шт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ильник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диодный  -3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ый заземляющий контур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шт.</w:t>
            </w:r>
          </w:p>
        </w:tc>
      </w:tr>
      <w:tr>
        <w:trPr/>
        <w:tc>
          <w:tcPr>
            <w:tcW w:w="10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дание АБ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 распределительный-0.4к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Р-0,4к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етительная арматура </w:t>
              <w:tab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СП12 2х40 - </w:t>
            </w:r>
            <w:r>
              <w:rPr>
                <w:lang w:val="en-US"/>
              </w:rPr>
              <w:t>22</w:t>
            </w:r>
            <w:r>
              <w:rPr/>
              <w:t>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овая сеть 0,4к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пределительная сеть 0,4к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ый заземляющий контур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утриплощадочное электрооборудование УПС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ветильник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одиодный - </w:t>
            </w:r>
            <w:r>
              <w:rPr>
                <w:lang w:val="en-US"/>
              </w:rPr>
              <w:t>32</w:t>
            </w:r>
            <w:r>
              <w:rPr/>
              <w:t>шт. (мачта освещение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щитный заземляющий контур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двигатель асинхронны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кВт – 3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двигатель асинхронны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  <w:t>до 20 кВт - 1шт.</w:t>
              <w:tab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двигатель асинхронны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 кВт - 1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двигатель асинхронны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кВт - 1шт.</w:t>
            </w:r>
          </w:p>
        </w:tc>
      </w:tr>
      <w:tr>
        <w:trPr/>
        <w:tc>
          <w:tcPr>
            <w:tcW w:w="10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ГЗУ (4 шт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двигатель асинхронный (гидропривод ПСМ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1кВт, 0,4кВ – 8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огреватель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ЭД - 4 - 8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ветительная арматура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tlas LED10 - 4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ветительная арматура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Г 200 - 12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щитный заземляющий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10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дстанция 110/10кВ 2х6,3 М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ловой трансформатор 110/10к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МН-6300/110 ХЛ1 – 2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землитель нейтрал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ОН-110– 2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Н 110к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Нп-110.680.88-10-III УХЛ1 – 6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ключатель элегазовый 110кВ 2000А, 20к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B-145-110/2500– 3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ъединитель + ЗН 110кВ 1000А, 40к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ДЗ-110/1000– 6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форматор напряжения 110к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МИ 110 УХЛ 1 – 6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рансформатор тока 110кВ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B-145– 6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РУ 10кВ ПС 110/10кВ «Колганская»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чейки типа КРУ-СВЭЛ 10кВ-20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У ПС 110/10кВ «Колганская»</w:t>
            </w:r>
          </w:p>
          <w:p>
            <w:pPr>
              <w:pStyle w:val="Normal"/>
              <w:rPr/>
            </w:pPr>
            <w:r>
              <w:rPr/>
              <w:t>РЗА  (Микропроцессорная система релейной защиты и автомати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истратор аварийных событий</w:t>
            </w:r>
          </w:p>
          <w:p>
            <w:pPr>
              <w:pStyle w:val="Normal"/>
              <w:rPr/>
            </w:pPr>
            <w:r>
              <w:rPr/>
              <w:t>Шкаф управления оперативным током</w:t>
            </w:r>
          </w:p>
          <w:p>
            <w:pPr>
              <w:pStyle w:val="Normal"/>
              <w:rPr/>
            </w:pPr>
            <w:r>
              <w:rPr/>
              <w:t>Щиты собственных нужд)</w:t>
            </w:r>
          </w:p>
          <w:p>
            <w:pPr>
              <w:pStyle w:val="Normal"/>
              <w:rPr/>
            </w:pPr>
            <w:r>
              <w:rPr/>
              <w:t>Шкаф управления высоковольтной связью</w:t>
            </w:r>
          </w:p>
          <w:p>
            <w:pPr>
              <w:pStyle w:val="Normal"/>
              <w:rPr/>
            </w:pPr>
            <w:r>
              <w:rPr/>
              <w:t>Шкаф АЧС и АОСН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 - 1 шт.</w:t>
            </w:r>
          </w:p>
          <w:p>
            <w:pPr>
              <w:pStyle w:val="Normal"/>
              <w:rPr/>
            </w:pPr>
            <w:r>
              <w:rPr/>
              <w:t xml:space="preserve">ШТ-МТ-22-22 </w:t>
            </w:r>
          </w:p>
          <w:p>
            <w:pPr>
              <w:pStyle w:val="Normal"/>
              <w:rPr/>
            </w:pPr>
            <w:r>
              <w:rPr/>
              <w:t>(АЛТЕЙ –УЗТ-220-00-00-пс; АЛТЕЙ –УЗТ-220-00-01-пс) –2шт.</w:t>
            </w:r>
          </w:p>
          <w:p>
            <w:pPr>
              <w:pStyle w:val="Normal"/>
              <w:rPr/>
            </w:pPr>
            <w:r>
              <w:rPr/>
              <w:t>ШРАС-МТ-14-22 – 1шт.</w:t>
            </w:r>
          </w:p>
          <w:p>
            <w:pPr>
              <w:pStyle w:val="Normal"/>
              <w:rPr/>
            </w:pPr>
            <w:r>
              <w:rPr/>
              <w:t>ШУОТ  - 2шт.</w:t>
            </w:r>
          </w:p>
          <w:p>
            <w:pPr>
              <w:pStyle w:val="Normal"/>
              <w:rPr/>
            </w:pPr>
            <w:r>
              <w:rPr/>
              <w:t>ЩСН  - 3шт.</w:t>
            </w:r>
          </w:p>
          <w:p>
            <w:pPr>
              <w:pStyle w:val="Normal"/>
              <w:rPr/>
            </w:pPr>
            <w:r>
              <w:rPr/>
              <w:t>ШСВ-МТ-13-22 - 2шт.</w:t>
            </w:r>
          </w:p>
          <w:p>
            <w:pPr>
              <w:pStyle w:val="Normal"/>
              <w:rPr/>
            </w:pPr>
            <w:r>
              <w:rPr/>
              <w:t>ШАЧР-МТ-26-22 – 1 шт.</w:t>
            </w:r>
          </w:p>
        </w:tc>
      </w:tr>
    </w:tbl>
    <w:p>
      <w:pPr>
        <w:pStyle w:val="Style21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1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чальник ЦИТС                                                                                                    С.В. Рожков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b/>
          <w:b/>
          <w:bCs/>
        </w:rPr>
      </w:pPr>
      <w:r>
        <w:rPr>
          <w:b/>
          <w:bCs/>
        </w:rPr>
        <w:t>Главный технолог-начальник ОПНиГ</w:t>
        <w:tab/>
        <w:t xml:space="preserve">                С.В. Меркулов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b/>
          <w:b/>
          <w:bCs/>
        </w:rPr>
      </w:pPr>
      <w:r>
        <w:rPr>
          <w:b/>
          <w:bCs/>
        </w:rPr>
        <w:t>Главный энергетик-начальник ОГЭ                                                          П.В. Петайкин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b/>
          <w:b/>
          <w:bCs/>
        </w:rPr>
      </w:pPr>
      <w:r>
        <w:rPr>
          <w:b/>
          <w:bCs/>
        </w:rPr>
        <w:t>Начальник цеха АО «Преображенскнефть»                                                  В.А. Объедков</w:t>
      </w:r>
    </w:p>
    <w:p>
      <w:pPr>
        <w:pStyle w:val="Style21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1"/>
        <w:spacing w:lineRule="auto" w:line="240" w:before="0" w:after="20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60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Слабая ссылка"/>
    <w:qFormat/>
    <w:rPr>
      <w:smallCaps/>
      <w:color w:val="5A5A5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9:55:00Z</dcterms:created>
  <dc:creator>Дынников Олег Сергеевич</dc:creator>
  <dc:description/>
  <cp:keywords/>
  <dc:language>en-US</dc:language>
  <cp:lastModifiedBy>Ручкин Дмитрий Михайлович</cp:lastModifiedBy>
  <cp:lastPrinted>2019-12-10T09:29:00Z</cp:lastPrinted>
  <dcterms:modified xsi:type="dcterms:W3CDTF">2024-09-20T12:59:00Z</dcterms:modified>
  <cp:revision>41</cp:revision>
  <dc:subject/>
  <dc:title/>
</cp:coreProperties>
</file>